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AMENTO IMPIANTI SPORTIVI POLIVALENTI- IMPIANTO PALESTRA COMUNALE RIONE BORGO - 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ESE GENERA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_ del 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spese general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ALUTAZIONE DELLE SPESE GENER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50"/>
        <w:gridCol w:w="4652"/>
        <w:gridCol w:w="708"/>
        <w:gridCol w:w="709"/>
        <w:gridCol w:w="992"/>
        <w:gridCol w:w="1808"/>
      </w:tblGrid>
      <w:tr>
        <w:trPr>
          <w:trHeight w:val="114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gress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CAZIONE DELLE SPESE 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, IMPOSTE E TAS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contrattuali (*) (stipula contratto, bolli, scritturazione atti contrattual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ICURAZIONI E FIDEJUSS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defini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C.A.R. - R.T.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indennitaria decennale e R.C.T. decen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zione rata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IANTO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e di accantieramento (recinzioni, baraccamenti, tabelle, bagn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ggio e smontaggio 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ianto elettrico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lievi topografici e traccia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e di accesso e viabilità cantiere, pulizia e manuten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menti attrezzature da altri cantie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per ufficio di cantiere e per la D.L. (computer, telefono, fax, fotocopiatrice, stampante, materiale di consumo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obilizzo delle are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STION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relative agli allacciamenti / contratti utenze di cantiere (energia elettrica, telefono, acqua, gas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i di energia elettrica, acqua, telefono e telefon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bile / ass. impianti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e can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gru, servizi, assistenza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i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ustodia del cantier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assistenza alla  progettazione, redazione computi e budg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l'esecuzione degli esecutivi di cantiere ed "as buil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il plottaggio e la riproduzione elabora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8-18T11:43:00Z</dcterms:modified>
  <cp:revision>7</cp:revision>
  <dc:subject/>
  <dc:title/>
</cp:coreProperties>
</file>