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AMENTO IMPIANTI SPORTIVI POLIVALENTI- IMPIANTO PALESTRA COMUNALE RIONE BORGO - 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,Bold" w:ascii="CenturyGothic,Bold" w:hAnsi="CenturyGothic,Bold"/>
          <w:b/>
          <w:bCs/>
          <w:color w:val="000000"/>
        </w:rPr>
        <w:t>COSTO DEL LAVORO - MONTE ORE - MACCHINARI E ATTREZZATURE - UTILE D’IMPRES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Il COSTO DEL LAVORO </w:t>
      </w:r>
      <w:r>
        <w:rPr>
          <w:rFonts w:cs="Arial" w:ascii="Arial" w:hAnsi="Arial"/>
          <w:color w:val="000000"/>
          <w:sz w:val="20"/>
          <w:szCs w:val="20"/>
        </w:rPr>
        <w:t>(in valore assoluto) per la realizzazione dei lavori in oggetto specificati da parte della sottoscritta ditta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) Il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rcizio dell’appalto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ATTREZZATURE E MACCHINARI utilizzati per le lavorazioni oggetto dell’appalt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n completamente ammortizzati </w:t>
      </w:r>
      <w:r>
        <w:rPr/>
        <w:t>(quote di ammortamento di cui al libro dei cespit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à ammortizzati </w:t>
      </w:r>
      <w:r>
        <w:rPr>
          <w:rFonts w:cs="Arial" w:ascii="Arial" w:hAnsi="Arial"/>
          <w:color w:val="000000"/>
          <w:sz w:val="20"/>
          <w:szCs w:val="20"/>
        </w:rPr>
        <w:t>(costi di manutenzione e gestione sostenuti per mantenere in efficienza le medesim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rezzature e macchinar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i di manutenzion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 l’UTILE D’IMPRESA previsto è 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7:00Z</dcterms:created>
  <dc:creator>Valued Acer Customer</dc:creator>
  <dc:description/>
  <cp:keywords/>
  <dc:language>en-US</dc:language>
  <cp:lastModifiedBy>Utente</cp:lastModifiedBy>
  <dcterms:modified xsi:type="dcterms:W3CDTF">2015-08-18T11:44:00Z</dcterms:modified>
  <cp:revision>7</cp:revision>
  <dc:subject/>
  <dc:title/>
</cp:coreProperties>
</file>