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2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</w:t>
      </w: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45262800-9 </w:t>
      </w: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IG 6153658F36  CUP </w:t>
      </w:r>
      <w:r>
        <w:rPr>
          <w:rFonts w:cs="Arial" w:ascii="Arial" w:hAnsi="Arial"/>
          <w:b/>
          <w:color w:val="000000"/>
          <w:sz w:val="24"/>
          <w:szCs w:val="20"/>
        </w:rPr>
        <w:t>B57E1500001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ESE GENERAL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_ del __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lle spese generali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ALUTAZIONE DELLE SPESE GENERA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50"/>
        <w:gridCol w:w="4652"/>
        <w:gridCol w:w="708"/>
        <w:gridCol w:w="709"/>
        <w:gridCol w:w="992"/>
        <w:gridCol w:w="1808"/>
      </w:tblGrid>
      <w:tr>
        <w:trPr>
          <w:trHeight w:val="1142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gress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DICAZIONE DELLE SPESE GENERA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O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ARI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, IMPOSTE E TAS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contrattuali (*) (stipula contratto, bolli, scritturazione atti contrattuali, ec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ICURAZIONI E FIDEJUSSI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definiti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C.A.R. - R.T.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indennitaria decennale e R.C.T. decen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uzione rata fi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IANTO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e di accantieramento (recinzioni, baraccamenti, tabelle, bagni, ec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ggio e smontaggio 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ianto elettrico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lievi topografici e tracciamen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de di accesso e viabilità cantiere, pulizia e manuten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sferimenti attrezzature da altri cantie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per ufficio di cantiere e per la D.L. (computer, telefono, fax, fotocopiatrice, stampante, materiale di consumo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obilizzo delle aree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 GESTIONE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relative agli allacciamenti / contratti utenze di cantiere (energia elettrica, telefono, acqua, gas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mi di energia elettrica, acqua, telefono e telefon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ttore di cantiere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istente di cantiere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bile / ass. impianti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onale canti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gru, servizi, assistenza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rdi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ustodia del cantier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assistenza alla  progettazione, redazione computi e budg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l'esecuzione degli esecutivi di cantiere ed "as built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il plottaggio e la riproduzione elabora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 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6:00Z</dcterms:created>
  <dc:creator>Valued Acer Customer</dc:creator>
  <dc:description/>
  <cp:keywords/>
  <dc:language>en-US</dc:language>
  <cp:lastModifiedBy>Utente</cp:lastModifiedBy>
  <dcterms:modified xsi:type="dcterms:W3CDTF">2015-04-27T11:07:00Z</dcterms:modified>
  <cp:revision>8</cp:revision>
  <dc:subject/>
  <dc:title/>
</cp:coreProperties>
</file>