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ESE GENERA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_ del __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spese general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ALUTAZIONE DELLE SPESE GENER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50"/>
        <w:gridCol w:w="4652"/>
        <w:gridCol w:w="708"/>
        <w:gridCol w:w="709"/>
        <w:gridCol w:w="992"/>
        <w:gridCol w:w="1808"/>
      </w:tblGrid>
      <w:tr>
        <w:trPr>
          <w:trHeight w:val="1142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gress.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DICAZIONE DELLE SPESE GENER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POR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ARI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, IMPOSTE E TAS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contrattuali (*) (stipula contratto, bolli, scritturazione atti contrattual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SICURAZIONI E FIDEJUSSIO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definitiv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C.A.R. - R.T.C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zza indennitaria decennale e R.C.T. decen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uzione rata fi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IANTO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ere di accantieramento (recinzioni, baraccamenti, tabelle, bagni, ec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taggio e smontaggio g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ianto elettrico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lievi topografici e tracciamen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de di accesso e viabilità cantiere, pulizia e manutenz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menti attrezzature da altri cantie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per ufficio di cantiere e per la D.L. (computer, telefono, fax, fotocopiatrice, stampante, materiale di consumo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obilizzo delle are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STIONE DI CANTIE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relative agli allacciamenti / contratti utenze di cantiere (energia elettrica, telefono, acqua, gas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umi di energia elettrica, acqua, telefono e telefoni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ttor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istente di cantiere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bile / ass. impianti (**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onale canti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gru, servizi, assistenza, ecc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uardi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custodia del cantier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assistenza alla  progettazione, redazione computi e budg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l'esecuzione degli esecutivi di cantiere ed "as built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se per il plottaggio e la riproduzione elabora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……………… </w:t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8T10:19:00Z</dcterms:modified>
  <cp:revision>9</cp:revision>
  <dc:subject/>
  <dc:title/>
</cp:coreProperties>
</file>