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 C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6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5900E  CUP </w:t>
      </w:r>
      <w:r>
        <w:rPr>
          <w:rFonts w:cs="Arial" w:ascii="Arial" w:hAnsi="Arial"/>
          <w:b/>
          <w:color w:val="000000"/>
          <w:sz w:val="24"/>
          <w:szCs w:val="20"/>
        </w:rPr>
        <w:t>B57E1500002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ALISI PREZZ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 del 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lle analisi dei prezzi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426"/>
        <w:gridCol w:w="992"/>
        <w:gridCol w:w="992"/>
        <w:gridCol w:w="992"/>
        <w:gridCol w:w="284"/>
        <w:gridCol w:w="926"/>
        <w:gridCol w:w="917"/>
        <w:gridCol w:w="803"/>
        <w:gridCol w:w="579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ogress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° di Tariff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DICAZIONE D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AVORI E DEL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OMMINISTRAZION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TA' DI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ISURA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SI PREZZ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ONTRATTUALI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SI PREZZI OFFERTI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Δ %</w:t>
            </w:r>
          </w:p>
        </w:tc>
      </w:tr>
      <w:tr>
        <w:trPr>
          <w:trHeight w:val="743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QUANT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UNI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TOTALE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QUANTIT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UNITAR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TOTALE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656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ODOPERA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ERIAL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LI E TRASPORT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 GENERAL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 TALE SPAZ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VE ESS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IPORT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'ANALISI 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RREDO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EZZIARIO VIGEN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 TALE SPAZ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VE ESS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IPORT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'ANALISI 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L CONCORRENTE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euro …………..………………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6:00Z</dcterms:created>
  <dc:creator>Valued Acer Customer</dc:creator>
  <dc:description/>
  <cp:keywords/>
  <dc:language>en-US</dc:language>
  <cp:lastModifiedBy>Utente</cp:lastModifiedBy>
  <dcterms:modified xsi:type="dcterms:W3CDTF">2015-04-24T09:58:00Z</dcterms:modified>
  <cp:revision>10</cp:revision>
  <dc:subject/>
  <dc:title/>
</cp:coreProperties>
</file>