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ALISI PREZZ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analisi dei prezz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426"/>
        <w:gridCol w:w="992"/>
        <w:gridCol w:w="992"/>
        <w:gridCol w:w="992"/>
        <w:gridCol w:w="284"/>
        <w:gridCol w:w="926"/>
        <w:gridCol w:w="917"/>
        <w:gridCol w:w="803"/>
        <w:gridCol w:w="579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ogress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° di Tariff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DICAZIONE D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AVORI E DEL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OMMINISTRAZION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TA' D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ISUR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ONTRATTUAL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 OFFERTI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Δ %</w:t>
            </w:r>
          </w:p>
        </w:tc>
      </w:tr>
      <w:tr>
        <w:trPr>
          <w:trHeight w:val="74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65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ODOPERA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LI E TRASPORT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NER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RED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EZZIARIO VIGEN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L CONCORRENTE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euro …………..………………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8T10:26:00Z</dcterms:modified>
  <cp:revision>13</cp:revision>
  <dc:subject/>
  <dc:title/>
</cp:coreProperties>
</file>