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A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253365</wp:posOffset>
                </wp:positionV>
                <wp:extent cx="20948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7.1pt;mso-wrap-distance-left:9.05pt;mso-wrap-distance-right:9.05pt;mso-wrap-distance-top:0pt;mso-wrap-distance-bottom:0pt;margin-top:-19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IN BOLL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900E  CUP B57E1500002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FERTA ECONOMICA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4"/>
          <w:szCs w:val="24"/>
        </w:rPr>
      </w:pPr>
      <w:r>
        <w:rPr>
          <w:rFonts w:cs="CenturyGothic,Bold" w:ascii="CenturyGothic,Bold" w:hAnsi="CenturyGothic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rto a base d’asta: €  413.221,6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fre il ribasso del: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’importo posto a base d’asta, corrispondente all’importo netto di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>. 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4T09:50:00Z</dcterms:modified>
  <cp:revision>10</cp:revision>
  <dc:subject/>
  <dc:title/>
</cp:coreProperties>
</file>