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B1-ter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arta semplic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 SOSTITUTIVA (*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(ex art. 46 D.P.R. n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18"/>
          <w:szCs w:val="20"/>
        </w:rPr>
      </w:pPr>
      <w:r>
        <w:rPr>
          <w:rFonts w:cs="Arial" w:ascii="Arial" w:hAnsi="Arial"/>
          <w:i/>
          <w:color w:val="000000"/>
          <w:sz w:val="18"/>
          <w:szCs w:val="20"/>
        </w:rPr>
        <w:t>Art. 38, comma 1, lettera m-quater del d.lgs. n. 163/2006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8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600E1  CUP </w:t>
      </w:r>
      <w:r>
        <w:rPr>
          <w:rFonts w:cs="Arial" w:ascii="Arial" w:hAnsi="Arial"/>
          <w:b/>
          <w:color w:val="000000"/>
          <w:sz w:val="24"/>
          <w:szCs w:val="20"/>
        </w:rPr>
        <w:t>B57E1500003000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che le dichiarazioni mendaci incorreranno nel e sanzioni di cui all’art. 76 del D.P.R. 445/2000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di non trovarsi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ovvero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in una situazione di controllo di cui all'articolo 2359 del codice civile e di aver formulato autonomamente l'offerta (**)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Concorrente con cui sussiste tale situazione è il seguente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mpresa 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in :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od.fisc. _______________________________ ; partita IVA ______________________________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gani rappresentativi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titolare, socio, direttore tecnico, legale rappresentante, etc)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g. ___________________________________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a ___________________________ il 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idente nel Comune di _________________________________; Prov 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a/Piazza 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l titolare/legale rappresentant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</w:t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------------------------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TRUZIONI PER LA COMPILAZION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) La dichiarazione dovrà essere effettuata dal titolare/rappresentante legal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*) tale dichiarazione e' corredata dai documenti utili a dimostrare che la situazione di controllo non ha influito sulla  formulazione dell'offerta, inseriti in separata busta chiu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a stazione appaltante escluderà i concorrenti per i quali accerterà che le relative offerte sono imputabili ad un unico centro decisionale, sulla base di univoci elementi. La verifica e l'eventuale esclusione saranno disposte dopo l'apertur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e buste contenenti l'offerta economic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40:00Z</dcterms:created>
  <dc:creator>Valued Acer Customer</dc:creator>
  <dc:description/>
  <cp:keywords/>
  <dc:language>en-US</dc:language>
  <cp:lastModifiedBy>Utente</cp:lastModifiedBy>
  <dcterms:modified xsi:type="dcterms:W3CDTF">2015-04-28T10:24:00Z</dcterms:modified>
  <cp:revision>13</cp:revision>
  <dc:subject/>
  <dc:title/>
</cp:coreProperties>
</file>