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l SENSI DEGLI ARTT. 51, 52 E 53 DELLA LR. N. 3/0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scritta al nr. _________________ del registro delle imprese tenuto presso la Camera di Commercio di _____________________________, partecipante alla procedura aperta relativa alla esecuzione dei lavor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I OBBLIG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n dalla presentazione della domanda di partecipazione alla gara in oggetto specificata, in caso d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ggiudicazione del relativo appalto, a rispettare e far rispettare le seguenti clausol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1 “Clausole contrattuali speciali”: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1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spettare e far rispettare agli eventuali subappaltatori, le clausole di cui all’articolo 52 sulla tutela dei lavoratori, nonché l’impegno a denunciare alle autorità competenti ogni tentativo di estorsione, intimidazione o condizionamento di natura crimin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sensi dell’art. 52 “Tutela dei lavoratori”, assicurando leale cooperazione fra la stazione appaltante e l’appaltatore: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 applicare e far applicare integralmente nei confronti dei lavoratori dipendenti impiegati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rispondere dell’osservanza di quanto previsto alla lettera a) da parte degli eventuali subappaltatori, sub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1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, ivi comprese le casse edil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’art. 53 “</w:t>
      </w:r>
      <w:r>
        <w:rPr>
          <w:rFonts w:cs="Arial" w:ascii="Arial" w:hAnsi="Arial"/>
          <w:i/>
          <w:iCs/>
          <w:color w:val="000000"/>
          <w:sz w:val="20"/>
          <w:szCs w:val="20"/>
        </w:rPr>
        <w:t>Disposizioni in materia di sicurezza”:</w:t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fini del controllo del ricorso al lavoro sommerso e delle irregolarità in edilizia e nei contratti pubblici, nel rispetto dell’art. 36/bis del decreto legge 4 luglio 2006, n.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 DICHIAR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2:00Z</dcterms:created>
  <dc:creator>Valued Acer Customer</dc:creator>
  <dc:description/>
  <cp:keywords/>
  <dc:language>en-US</dc:language>
  <cp:lastModifiedBy>Utente</cp:lastModifiedBy>
  <dcterms:modified xsi:type="dcterms:W3CDTF">2015-04-28T10:18:00Z</dcterms:modified>
  <cp:revision>9</cp:revision>
  <dc:subject/>
  <dc:title/>
</cp:coreProperties>
</file>