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: 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resa singola;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pogruppo di una associazione temporanea delle seguenti imprese mandanti: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ro (specificare): _____________________________________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 H I E D E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 partecipare alla procedura aperta indicata in oggetto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Valued Acer Customer</dc:creator>
  <dc:description/>
  <cp:keywords/>
  <dc:language>en-US</dc:language>
  <cp:lastModifiedBy>Utente</cp:lastModifiedBy>
  <dcterms:modified xsi:type="dcterms:W3CDTF">2015-04-28T10:23:00Z</dcterms:modified>
  <cp:revision>7</cp:revision>
  <dc:subject/>
  <dc:title/>
</cp:coreProperties>
</file>